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 xml:space="preserve">Dit is de GPS uitgave van Fietsroute 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Cuijk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Augustus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tation N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1 43.628 E5 52.4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</w:rPr>
              <w:t>Start: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 Station N.S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Fietscafe</w:t>
            </w:r>
            <w:r>
              <w:rPr>
                <w:rFonts w:cs="Arial" w:ascii="Arial" w:hAnsi="Arial"/>
              </w:rPr>
              <w:t>: Ffw88, Stationsplein 14 (NS Station) te Cuijk. Tel. (0485) 311 288. Geopend: dagelijks van 09.00 - 21.00 uur. Info: www.ffw88.com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etscafe</w:t>
            </w:r>
            <w:r>
              <w:rPr>
                <w:rFonts w:cs="Arial" w:ascii="Arial" w:hAnsi="Arial"/>
              </w:rPr>
              <w:t xml:space="preserve"> Het Raadhuis, Dorpsstraat 10 te Wanroij. Tel. (0485) 471 115. Geopend: dagelijks vanaf 11.00 uur. Info: www.grandcafe-t-raadhuis-nl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beeld ‘Hertogin van Brabant’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etscafe</w:t>
            </w:r>
            <w:r>
              <w:rPr>
                <w:rFonts w:cs="Arial" w:ascii="Arial" w:hAnsi="Arial"/>
              </w:rPr>
              <w:t xml:space="preserve"> De Maaspoort, Maasstraat 20 te Grave. Tel. (0486) 475 618. Geopend: dagelijks (behalve woensdag) vanaf 11.00 uur. Info: www.maaspoort-grave.nl. 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9:12:00Z</dcterms:created>
  <dc:creator>H.Hermans</dc:creator>
  <dc:description/>
  <dc:language>en-US</dc:language>
  <cp:lastModifiedBy>Herman</cp:lastModifiedBy>
  <cp:lastPrinted>2005-12-28T22:02:00Z</cp:lastPrinted>
  <dcterms:modified xsi:type="dcterms:W3CDTF">2008-07-15T19:16:00Z</dcterms:modified>
  <cp:revision>4</cp:revision>
  <dc:subject/>
  <dc:title>Dit is de GPS uitgave van Fietsactief</dc:title>
</cp:coreProperties>
</file>